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b/>
          <w:b/>
          <w:bCs/>
        </w:rPr>
      </w:pPr>
      <w:r>
        <w:rPr>
          <w:b/>
          <w:bCs/>
        </w:rPr>
        <w:t>MINIKOSZYKÓWKA W KLASACH IV-VI</w:t>
      </w:r>
    </w:p>
    <w:p>
      <w:pPr>
        <w:pStyle w:val="TextBody"/>
        <w:ind w:firstLine="708"/>
        <w:rPr/>
      </w:pPr>
      <w:r>
        <w:rPr/>
        <w:t xml:space="preserve">Koszykówka, tak jak każdy inny sport polegający na współzawodnictwie, jest wartościowym narzędziem w edukacji młodych ludzi. Może się przyczyniać do rozwoju osobistych i społecznych wartości, tak istotnych w procesie nauczania dzieci i młodzieży. </w:t>
      </w:r>
    </w:p>
    <w:p>
      <w:pPr>
        <w:pStyle w:val="TextBody"/>
        <w:rPr/>
      </w:pPr>
      <w:r>
        <w:rPr/>
        <w:t>Minikoszykówka przeznaczona jest dla dzieci do 12. roku życia. Celem jest zainteresowanie ta grą jak największej ilości dzieci i stworzenie im warunków do wyżycia ruchowego i wszechstronnego rozwoju motorycznego.</w:t>
      </w:r>
    </w:p>
    <w:p>
      <w:pPr>
        <w:pStyle w:val="TextBody"/>
        <w:rPr/>
      </w:pPr>
      <w:r>
        <w:rPr/>
        <w:t xml:space="preserve">Mini-koszykówka wzbogaca zasób elementów ruchowych i podnosi sprawność ruchową, uczy podstaw techniki gry i rozwija te cechy osobowości, które niezbędne są do odnoszenia sukcesów nie tylko sportowych, ale w nauce i przyszłej pracy zawodowej. Kształci koncentrację, szybkość reakcji, rozwija zdolność przewidywania, wyrabia siłę woli, wpaja dyscyplinę, uczy zasad czystej gry. </w:t>
      </w:r>
    </w:p>
    <w:p>
      <w:pPr>
        <w:pStyle w:val="Heading1"/>
        <w:rPr/>
      </w:pPr>
      <w:r>
        <w:rPr/>
        <w:t>Podstawowe umiejętności w mini-koszykówce w klasach IV-V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uka kozłowania w ruch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uka rzutu jednorącz z miejsc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uka rzutu z biegu – z dwutaktu, po kozłowaniu.</w:t>
      </w:r>
    </w:p>
    <w:p>
      <w:pPr>
        <w:pStyle w:val="Normal"/>
        <w:spacing w:before="240" w:after="0"/>
        <w:jc w:val="both"/>
        <w:rPr/>
      </w:pPr>
      <w:r>
        <w:rPr/>
        <w:t xml:space="preserve">Naukę kozłowania w ruchu, rzutu jednorącz z miejsca i rzutu z biegu po kozłowaniu wprowadzamy w klasie IV i V, a doskonalimy w klasie VI. </w:t>
      </w:r>
    </w:p>
    <w:p>
      <w:pPr>
        <w:pStyle w:val="TextBody"/>
        <w:spacing w:before="240" w:after="0"/>
        <w:rPr/>
      </w:pPr>
      <w:r>
        <w:rPr/>
        <w:t xml:space="preserve">W klasach I-III należy unikać uczenia podstaw koszykówki w sposób analityczny. Elementy koszykówki, których chcemy uczyć w tym przedziale wiekowym powinny być wplecione w różne formy zabawowe. </w:t>
      </w:r>
    </w:p>
    <w:p>
      <w:pPr>
        <w:pStyle w:val="TextBody"/>
        <w:rPr/>
      </w:pPr>
      <w:r>
        <w:rPr/>
        <w:t>Ćwiczenia i zabawy należy wprowadzać,  zaczynając od ogólnych form, zadając uczniom pytanie – „Zobaczymy, kto potrafi?”</w:t>
      </w:r>
    </w:p>
    <w:p>
      <w:pPr>
        <w:pStyle w:val="Heading2"/>
        <w:rPr/>
      </w:pPr>
      <w:r>
        <w:rPr/>
        <w:t>Ćwiczenia oswajające z piłką – żonglerka</w:t>
      </w:r>
    </w:p>
    <w:p>
      <w:pPr>
        <w:pStyle w:val="TextBody"/>
        <w:spacing w:before="120" w:after="0"/>
        <w:rPr/>
      </w:pPr>
      <w:r>
        <w:rPr/>
        <w:t xml:space="preserve">Ćwiczenia tego typu winny być stosowane na każdych zajęciach podczas rozgrzewki. Prowadzący może wykazać się tu własną inicjatywą, pamiętając jednak, aby zachować układ metodyczny, tj.: </w:t>
      </w:r>
    </w:p>
    <w:p>
      <w:pPr>
        <w:pStyle w:val="Normal"/>
        <w:jc w:val="both"/>
        <w:rPr/>
      </w:pPr>
      <w:r>
        <w:rPr/>
        <w:t>I ćwiczenia czucia piłki,</w:t>
      </w:r>
    </w:p>
    <w:p>
      <w:pPr>
        <w:pStyle w:val="Normal"/>
        <w:jc w:val="both"/>
        <w:rPr/>
      </w:pPr>
      <w:r>
        <w:rPr/>
        <w:tab/>
        <w:t>-ćwiczenia w pozycji leżącej</w:t>
      </w:r>
    </w:p>
    <w:p>
      <w:pPr>
        <w:pStyle w:val="Normal"/>
        <w:jc w:val="both"/>
        <w:rPr/>
      </w:pPr>
      <w:r>
        <w:rPr/>
        <w:tab/>
        <w:t>-ćwiczenia w pozycji siedzącej,</w:t>
      </w:r>
    </w:p>
    <w:p>
      <w:pPr>
        <w:pStyle w:val="Normal"/>
        <w:jc w:val="both"/>
        <w:rPr/>
      </w:pPr>
      <w:r>
        <w:rPr/>
        <w:tab/>
        <w:t>-ćwiczenia w pozycji klęczącej,</w:t>
      </w:r>
    </w:p>
    <w:p>
      <w:pPr>
        <w:pStyle w:val="Normal"/>
        <w:jc w:val="both"/>
        <w:rPr/>
      </w:pPr>
      <w:r>
        <w:rPr/>
        <w:tab/>
        <w:t>-ćwiczenia w pozycji stojącej,</w:t>
      </w:r>
    </w:p>
    <w:p>
      <w:pPr>
        <w:pStyle w:val="Normal"/>
        <w:jc w:val="both"/>
        <w:rPr/>
      </w:pPr>
      <w:r>
        <w:rPr/>
        <w:tab/>
        <w:t>-ćwiczenia w ruchu.</w:t>
      </w:r>
    </w:p>
    <w:p>
      <w:pPr>
        <w:pStyle w:val="Heading2"/>
        <w:spacing w:before="0" w:after="120"/>
        <w:rPr>
          <w:u w:val="none"/>
        </w:rPr>
      </w:pPr>
      <w:r>
        <w:rPr>
          <w:u w:val="none"/>
        </w:rPr>
        <w:t>Zestaw ćwiczeń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rążenie piłki wokół tułowia, nóg, ósemk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iad, toczenie wokół prostych nóg w rozkro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oczenie piłki wokół stóp, stojąc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eżenie przodem, przetaczanie piłki przed klatką piersiową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eżenie tyłem, przetaczanie pod biodr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rok marszowy, przetaczanie między stop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w. podanie z ręki do ręk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anie ręki z ręki do ręki w płaszczyźnie czołowej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rzut z przodu, chwyt z tył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rzut, przysiad, wyskok i chwyt, później z klepnięciem w ud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rzut, podpór przodem, chwy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iad, podrzut, wstań, chwy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w. chwyt w wysko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eżenie na plecach, podrzut, chwy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ojąc, podrzut, leżenie tyłem, chwy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eżenie na plecach, nogi jak do „rowerka” z przekładaniem piłk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ojąc, chwyt na wysokości kolan, z przeniesieniem rąk naprzemianstronnie i równolegl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siad, uderzenie w leżącą piłkę z przejściem do kozłowania ze zmienną częstotliwością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w. uderzenia w piłkę palcami naprzemianstronni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lęk na jednym kolanie, kozłowanie pod ugiętą nogą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złowanie w przysiadzie przed i za sobą z przełożeniem rą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rozkroku, skłon, podrzut piłki za siebie, chwyt nad sobą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isko na nogach, ciężar ciała równomiernie rozłożony, kozłowanie z prawej strony z przeniesieniem na lewą bez zmiany ułożenia ciał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złowanie przed sobą w płaszczyźnie czołowej na wysokości kola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w. z przodu do tyłu, w rozkro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w. za sobą</w:t>
      </w:r>
    </w:p>
    <w:p>
      <w:pPr>
        <w:pStyle w:val="Heading2"/>
        <w:spacing w:before="240" w:after="120"/>
        <w:rPr/>
      </w:pPr>
      <w:r>
        <w:rPr/>
        <w:t>Kozłowanie</w:t>
      </w:r>
    </w:p>
    <w:p>
      <w:pPr>
        <w:pStyle w:val="TextBody"/>
        <w:rPr/>
      </w:pPr>
      <w:r>
        <w:rPr/>
        <w:t>Kozłowanie jest jednym z elementów techniki koszykówki pozwalającym zawodnikowi zgodnie z przepisami poruszać się po boisku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Kozłować wtedy, gd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my wolną przestrzeń przed sobą i możemy zbliżyć się do kosz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hcemy minąć obrońcę i dostać się bliżej kosza celem zdobycia pk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ie mamy komu podać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Pamiętaj!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pychaj piłkę palcami w kierunku podłoż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ie uderzaj piłki dłońmi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złuj ręką dalszą od przeciwnik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atrz przed siebi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złuj piłkę nisko i wysoko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Metodyka nauczania i doskonalenia kozłowania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pokaz i objaśnienie prawidłowej techniki kozłowania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ozłowanie w miejscu, w marszu i w biegu, prawą i lewą ręką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tarty i zatrzyma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ozłowanie ze zmianą tempa i kierunku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ozłowanie w asyście obrońcy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Moje ulubione ćwiczenia doskonalące kozłowanie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złowanie dwoma piłkami – kozioł naprzemienny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złowanie dwoma piłkami – kozioł równoczesny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złowanie jedną ręką, druga podrzuca piłkę do góry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złowanie jedna ręką, drugą piłkę prowadzimy nogą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złowanie dwoma piłkami w przód, tył, bok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złowanie dwoma piłkami z obrotami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złowanie dwoma piłkami ze zmianą piłek z prawej do lewej ręki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złowanie między tyczkami - różne ustawienia tyczek: zmiana kierunku przez obrót, zmiana kierunku przez kozioł z prawej ręki do lewej, przed sobą, za sobą między nogami.</w:t>
      </w:r>
    </w:p>
    <w:p>
      <w:pPr>
        <w:pStyle w:val="Heading2"/>
        <w:spacing w:before="240" w:after="120"/>
        <w:rPr/>
      </w:pPr>
      <w:r>
        <w:rPr/>
        <w:t>Rzuty do kosza</w:t>
      </w:r>
    </w:p>
    <w:p>
      <w:pPr>
        <w:pStyle w:val="Normal"/>
        <w:jc w:val="both"/>
        <w:rPr/>
      </w:pPr>
      <w:r>
        <w:rPr/>
        <w:t>Rzuty do kosza „celne” to element techniki najefektowniejszy.</w:t>
      </w:r>
    </w:p>
    <w:p>
      <w:pPr>
        <w:pStyle w:val="Normal"/>
        <w:jc w:val="both"/>
        <w:rPr/>
      </w:pPr>
      <w:r>
        <w:rPr/>
        <w:t xml:space="preserve">Celem drużyny i każdego zawodnika jest zakończenie akcji ofensywnej celnym rzutem do kosza.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Podstawowymi rodzajami rzutów w nauczaniu minikoszykówki są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ut z miejsca jednorącz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ut z biegu po kozłowaniu i podaniu prawą i lewą ręką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ut z wyskoku po zatrzymaniu na jedno lub dwa tempa po kozłowaniu i podan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ut hakiem prawą i lewą ręką po kozłowaniu i podan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ut z wbiciem.</w:t>
      </w:r>
    </w:p>
    <w:p>
      <w:pPr>
        <w:pStyle w:val="Heading3"/>
        <w:rPr/>
      </w:pPr>
      <w:r>
        <w:rPr/>
        <w:t>Zasady przy nauczaniu rzutów do kosz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łaściwe ustawienie techniki rzu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ła praca nauczyciela nad tym element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ywidualna praca nad techniką rzutu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Fazy nauczani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strzeganie szczegółów techniki rzutó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gulacja odległości rzutu od kosz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gulacja wysokości kosz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ielkość i waga piłki odpowiednia do wieku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Zasady trzymania piłk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ły palec i kciuk rozstawiony maksymalnie szerok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ystkie palce dotykają piłki - dłoń nie ma kontaktu z powierzchnią pił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lec wskazujący i środkowy tworzą literę V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gięcie dłoni w stawie nadgarstkowo-promieniowym powinno być takie, aby pojawiły się zmarszczki po stronie grzbietowej nadgarstk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łożenie piłki nad głową - kosz widzę pod piłką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Postawa do rzut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tawa stabilna – ciężar ciała spoczywa na obu stopach na całych powierzchnia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łów wyprostowan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gi ugięte w stawach kolanow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odnik praworęczny - prawa stopa lekko z przod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opy rozstawione na szerokości bioder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ąty prost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ułów-ramię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amię-przedramię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zedramię-dłoń.</w:t>
      </w:r>
    </w:p>
    <w:p>
      <w:pPr>
        <w:pStyle w:val="Heading2"/>
        <w:spacing w:before="240" w:after="120"/>
        <w:rPr>
          <w:u w:val="none"/>
        </w:rPr>
      </w:pPr>
      <w:r>
        <w:rPr>
          <w:u w:val="none"/>
        </w:rPr>
        <w:t>Zestaw ćwiczeń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siadzie skrzyżnym – nauka prawidłowego trzymania piłk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czeń stoi, ustawia prawidłowo rękę do rzutu, wykonuje wyrzut piłki do góry, po odbiciu od podłogi „wchodzi pod piłkę” i przyjmuje prawidłową postawę do rzut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mitacja rzutów w siadzie do partner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leżeniu wyrzut piłki - rotacj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czeń siedzi na ławeczce - prawidłowa praca rąk - rzuty piłki o ścianę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zut do kosza na wprost tablic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zuty do kosza z pozycji 45</w:t>
      </w:r>
      <w:r>
        <w:rPr>
          <w:vertAlign w:val="superscript"/>
        </w:rPr>
        <w:t>o</w:t>
      </w:r>
      <w:r>
        <w:rPr/>
        <w:t xml:space="preserve"> z prawej strony prawą ręką, z lewej strony - lewą ręką</w:t>
      </w:r>
    </w:p>
    <w:p>
      <w:pPr>
        <w:pStyle w:val="Heading3"/>
        <w:spacing w:before="240" w:after="120"/>
        <w:rPr/>
      </w:pPr>
      <w:r>
        <w:rPr/>
        <w:t>Błędy przy wyrzucie piłk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rak wyprostu ręki rzucającej w stawie łokciowy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rak zatrzymania ręki w wyproście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rak „aktywnej” pracy nadgarstka, usztywnienie nadgarstka po wyrzucie.</w:t>
      </w:r>
    </w:p>
    <w:p>
      <w:pPr>
        <w:pStyle w:val="Heading2"/>
        <w:spacing w:before="240" w:after="120"/>
        <w:rPr/>
      </w:pPr>
      <w:r>
        <w:rPr/>
        <w:t>Rzut z biegu-dwutakt i po kozłowaniu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Metodyka naucza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kaz i objaśnienie prawidłowej techniki wykonaniu rzutu z biegu po podaniu i po kozłowani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nie ćwiczeń poprzedzone ćwiczeniami doskonalącymi pracę ręki i nadgarstka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Zasób ćwiczeń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ieg po okręgu z akcentowaniem wydłużenia pierwszego kroku, po czym skracamy krok drugi, luźny bieg i ponownie akcent na krok długi i krótk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wodnicy ustawieni w szeregu na całej szerokości sali, rozpoczynają trucht i w nim wykonanie dwutaktu tj. krok LEWA-PRAWA (długi)-LEWA (krótki)-WYSKOK-LĄDOWANI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Ćwiczenie jw. z odwrotną sekwencją krok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Ćwiczenie jw. – dwutakt łaman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ustawieniu jeden za drugim zawodnicy z piłkami podchodzą pod kosz i wykonują rzut piłki o tablicę z jednego kroku; ćwiczenie wykonują z lewej i prawej strony kosz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odległości ok. 4 metrów od kosza (z p. i l. strony na pozycji 45</w:t>
      </w:r>
      <w:r>
        <w:rPr>
          <w:vertAlign w:val="superscript"/>
        </w:rPr>
        <w:t>o</w:t>
      </w:r>
      <w:r>
        <w:rPr/>
        <w:t xml:space="preserve">) ułożone materace; ćwiczący startują krokiem biegowym od połowy boiska, z prawej strony przeskakują długim krokiem materac PN, po czym LN wykonują krótki krok wybijający w górę i próbują PR dotknąć siatki od kosza. Po wyskoku lądowanie na obie stopy z rękoma uniesionymi nad głową. Analogicznie z lewej strony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Ćwiczenie jw. po obu stronach kosza - zawodnicy ustawieni z piłkami trzymanymi oburącz lekko nad głową; po wykonaniu wyskoku ćwiczący starają się piłką dotknąć siatki po czym lądują na obie stopy i rzucają właściwą ręką (dobitka) do kosza o tablicę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wodnik rusza krokiem biegowym z połowy boiska, na wysokości łokcia trumny otrzymuje piłkę z ręki do ręki (bierze ją sobie z wyciągniętej dłoni kolegi, a chwyt musi nastąpić w czasie wykonywania długiego kroku), po czym wykonuje drugi krok i rzut na kosz (właściwą ręką, po rzucie lądowanie na obie stopy, z rękoma nad głową i zbiórka piłki, w przypadku rzutu niecelnego dobijamy DO SKUTKU).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Ćw. jak wyżej z małym utrudnieniem, tj. piłka tuż przed zabraniem jej z dłoni podającego zostaje przez niego delikatnie podrzucona do góry (akcentować głośny chwyt i natychmiastowe podniesienie piłki po chwycie nad głowę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wodnicy ustawieni w rzędzie wybiegają w kierunku kosza, a T podaje im piłkę, zawodnicy wykonują prawidłowy rzut z biegu, zbierają po sobie, oddają piłkę T i wracają na koniec rzędu (analogicznie druga strona i rzut LR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120"/>
        <w:jc w:val="both"/>
        <w:rPr>
          <w:b/>
          <w:b/>
          <w:bCs/>
        </w:rPr>
      </w:pPr>
      <w:r>
        <w:rPr>
          <w:b/>
          <w:bCs/>
        </w:rPr>
        <w:t>Błędy w pracy ręki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jak przy rzucie z miejsca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Błędy w pracy nóg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topy w dwutakcie ustawione nie w kierunku biegu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byt krótki pierwszy krok dwutaktu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byt długi i niski drugi krok dwutaktu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lądowanie na przeciwną nogę niż noga odbijając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brak aktywnej pracy nogi (kolano) wymachowej przy odbiciu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kręt tułowia w czasie wyskoku i lądowanie bokiem do kierunku wykonanego dwutaktu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lądowanie poza tablicą,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zut oburącz po stronie słabszej ręki,</w:t>
      </w:r>
    </w:p>
    <w:p>
      <w:pPr>
        <w:pStyle w:val="Normal"/>
        <w:numPr>
          <w:ilvl w:val="1"/>
          <w:numId w:val="8"/>
        </w:numPr>
        <w:spacing w:before="0" w:after="720"/>
        <w:ind w:left="1434" w:hanging="357"/>
        <w:jc w:val="both"/>
        <w:rPr/>
      </w:pPr>
      <w:r>
        <w:rPr/>
        <w:t>brak przeniesienia piłki nad głową po wejściu w jej posiadanie.</w:t>
      </w:r>
    </w:p>
    <w:p>
      <w:pPr>
        <w:pStyle w:val="Heading3"/>
        <w:spacing w:before="0" w:after="0"/>
        <w:rPr/>
      </w:pPr>
      <w:r>
        <w:rPr/>
        <w:t xml:space="preserve">Podsumowanie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odsumowując pracę, pragnę zwrócić szczególna uwagę, iż w szkoleniu najmłodszych grup głównym zadaniem trenera jest wszechstronne przygotowanie dzieci do gry koszykówki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asza praca ma przyczynić się do wzmacniania zdrowia oraz rozwoju wartości osobowych i społecznych, takich jak: odpowiedzialność, wytrwałość, praca zespołowa, szacunek dla zasad i dla innych ludzi, pewność siebie, poczucie godności oraz samokontrola.</w:t>
      </w:r>
    </w:p>
    <w:p>
      <w:pPr>
        <w:pStyle w:val="Normal"/>
        <w:ind w:left="6372" w:hanging="0"/>
        <w:jc w:val="both"/>
        <w:rPr>
          <w:i/>
          <w:i/>
          <w:iCs/>
        </w:rPr>
      </w:pPr>
      <w:r>
        <w:rPr>
          <w:i/>
          <w:iCs/>
        </w:rPr>
        <w:t>Opracował:</w:t>
      </w:r>
    </w:p>
    <w:p>
      <w:pPr>
        <w:pStyle w:val="Normal"/>
        <w:ind w:left="6372" w:hanging="0"/>
        <w:jc w:val="both"/>
        <w:rPr>
          <w:i/>
          <w:i/>
          <w:iCs/>
        </w:rPr>
      </w:pPr>
      <w:r>
        <w:rPr>
          <w:i/>
          <w:iCs/>
        </w:rPr>
        <w:t>Zbigniew Andersz</w:t>
      </w:r>
    </w:p>
    <w:p>
      <w:pPr>
        <w:pStyle w:val="Normal"/>
        <w:spacing w:before="720" w:after="0"/>
        <w:jc w:val="both"/>
        <w:rPr>
          <w:b/>
          <w:b/>
          <w:bCs/>
        </w:rPr>
      </w:pPr>
      <w:r>
        <w:rPr>
          <w:b/>
          <w:bCs/>
        </w:rPr>
        <w:t>Bibliografia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„</w:t>
      </w:r>
      <w:r>
        <w:rPr/>
        <w:t>Biuletyn Szkoleniowy”, Centrum Szkoleniowo-Informacyjnego PZKoSZ, , Gdańsk 1986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„</w:t>
      </w:r>
      <w:r>
        <w:rPr/>
        <w:t>Biuletyn Szkoleniowy”, Centrum Szkoleniowo-Informacyjnego PZKoSZ, Wydanie 6, Gdańsk 2004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>
          <w:i/>
        </w:rPr>
        <w:t>Koszykówka dla młodych zawodników. Wskazówki dla trenerów</w:t>
      </w:r>
      <w:r>
        <w:rPr/>
        <w:t>, Międzynarodowa Federacja Koszykówki, Warszawa 200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25:00Z</dcterms:created>
  <dc:creator>x</dc:creator>
  <dc:description/>
  <dc:language>en-US</dc:language>
  <cp:lastModifiedBy>ERaczynska</cp:lastModifiedBy>
  <cp:lastPrinted>2005-05-03T21:33:00Z</cp:lastPrinted>
  <dcterms:modified xsi:type="dcterms:W3CDTF">2005-05-31T08:22:00Z</dcterms:modified>
  <cp:revision>16</cp:revision>
  <dc:subject/>
  <dc:title>Koszykówka, tak jak każdy inny sport polegający na współzawodnictwie, jest wartościowym narzędziem w edukacji młodych ludzi</dc:title>
</cp:coreProperties>
</file>